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32"/>
          <w:szCs w:val="32"/>
        </w:rPr>
      </w:pPr>
      <w:r>
        <w:rPr>
          <w:sz w:val="32"/>
          <w:szCs w:val="32"/>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GAJAPATHY)</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1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GAJAPATHY)</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1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1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1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3"/>
        <w:gridCol w:w="1756"/>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Gajapath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9,0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color w:val="FF0000"/>
          <w:sz w:val="20"/>
        </w:rPr>
      </w:pPr>
      <w:r>
        <w:rPr>
          <w:bCs/>
          <w:color w:val="FF0000"/>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Gajapathy,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1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1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1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1</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1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GAJAPATHY</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Gajapathy</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1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t>DISTRICT HOSPITAL, GAJAPATHY</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350" w:type="dxa"/>
        <w:jc w:val="left"/>
        <w:tblInd w:w="-455" w:type="dxa"/>
        <w:tblLayout w:type="fixed"/>
        <w:tblCellMar>
          <w:top w:w="0" w:type="dxa"/>
          <w:left w:w="108" w:type="dxa"/>
          <w:bottom w:w="0" w:type="dxa"/>
          <w:right w:w="108" w:type="dxa"/>
        </w:tblCellMar>
      </w:tblPr>
      <w:tblGrid>
        <w:gridCol w:w="636"/>
        <w:gridCol w:w="4948"/>
        <w:gridCol w:w="876"/>
        <w:gridCol w:w="817"/>
        <w:gridCol w:w="1520"/>
        <w:gridCol w:w="1553"/>
      </w:tblGrid>
      <w:tr>
        <w:trPr>
          <w:tblHeader w:val="true"/>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l. </w:t>
              <w:br/>
              <w:t>NO.</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ITE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RATE</w:t>
            </w:r>
          </w:p>
          <w:p>
            <w:pPr>
              <w:pStyle w:val="Normal"/>
              <w:jc w:val="center"/>
              <w:rPr>
                <w:b/>
                <w:b/>
                <w:bCs/>
              </w:rPr>
            </w:pPr>
            <w:r>
              <w:rPr>
                <w:b/>
                <w:bCs/>
              </w:rPr>
              <w:t>In 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In cement morta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9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false ceiling material/ pre-laminated board/ door in floors and roofs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tile work in floors and roofs laid in cement mortar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0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lf brick masonry with common burnt clay F.P.S (non modular) bricks of class designation  7.5 in  superstructure above plinth level upto floor V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ra for providing and placing in position 2 Nos  6 mm dia bars at every third course of brick mason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Steel reinforcement for R.C.C. work including straightening, cutting, bending, placing in position and binding all complete above plinth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o-Mechanically Treated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uminium powder coated fra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g</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Fixed Portion ,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g</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laminated particle board with decorative lamination on both sid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th float  glass panes of 5.5 mm thickne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x16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X 1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x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ile 600 x 6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X 400  mm bowl depth 25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V.C. waste pipe for sink or wash basin including P.V.C. waste fitting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xible pipe, 32 mm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aled work including cutting chases and making good the wall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r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r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r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PTMT towel rail complete with brackets fixed to wooden cleats with CP brass screws with concealed fitting arrangement of approved quality and colou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8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mm long towel rail with total length of 645mm, width 78mm and effective height of 88mm, weighing not less than 190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 brass cover plate minimum 1.25 mm thickne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ing white or colour wash by scrapping and sand papering and preparing the surface smooth including necessary repairs to scratch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mm cement plaster of mi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cement: 4 fine san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applying plaster of paris putty of 2 mm thickness over plastered surface to prepare the surface even and smoot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Wall painting with plastic emulsion paint of approved brand and manufacture to give an even shad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n 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eramic tile with ISI standard quality,colour and size (300 X 200 mm) as approved by Engineer in charge in dados over 12 mm thick bed of cement mortar (1 cement : 3 coarse sand)and jointing with filler of epoxy grout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ding and fixing sun control film(matt finis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installing nursing st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sign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shoe rack with it all accessori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proofing 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th work excavation for basement for 25KW DG set of size 2.50m (L) x 2.00m (w)x.30m (D) from ground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weldingrods,labour,scaffolding,conveyance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welding rods,labour,scaffolding,conveyanc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 B class GI pipe for colum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B class GI pipe for beam around the roofing structure( above colum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B class GI pipe for truss work (1 1/4" for rafter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3/4"  B class GI pipe for purlin (1.00m c/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powder coated GI corrugated  sheet of 20 guage  thick of approved make &amp; quality with necessary nut bolt, washer, U clamp .tar washer, including hip til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ND TO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1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37:00Z</dcterms:modified>
  <cp:revision>37</cp:revision>
  <dc:subject/>
  <dc:title/>
</cp:coreProperties>
</file>